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8718513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7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З метою підготовки до </w:t>
      </w:r>
      <w:r>
        <w:rPr>
          <w:szCs w:val="28"/>
        </w:rPr>
        <w:t>фіналу Кубку України зі стрільби з лука серед дорослих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01 до 05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6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1 385,00 грн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 xml:space="preserve">тренера-викладача обласного комунального закладу Сумська обласна школа вищої спортивної майстерності Родіонова С.В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1 вересня 2021 року </w:t>
      </w:r>
      <w:r>
        <w:rPr>
          <w:b w:val="false"/>
          <w:szCs w:val="28"/>
        </w:rPr>
        <w:t>№ 37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</w:t>
      </w:r>
      <w:r>
        <w:rPr>
          <w:b/>
          <w:szCs w:val="28"/>
        </w:rPr>
        <w:t xml:space="preserve">фіналу Кубку України </w:t>
        <w:br/>
        <w:t>зі стрільби з лука серед дорослих</w:t>
      </w:r>
    </w:p>
    <w:p>
      <w:pPr>
        <w:pStyle w:val="TextBodyIndent"/>
        <w:ind w:left="720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1 – 05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сов Серг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Батраченко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Гунбін Олекс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Коваль Дар’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Леоненко Єго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Лісняк Владислав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Овчинніков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Родіонова Полі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Смаль Юл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 Стегній Денис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 Хочина Іри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 Чибісов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 Шишкін Мики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 Родіонов С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 Солоненко Є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 xml:space="preserve">      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55:00Z</dcterms:created>
  <dc:creator>Виталий</dc:creator>
  <dc:description/>
  <cp:keywords/>
  <dc:language>en-US</dc:language>
  <cp:lastModifiedBy>Admin</cp:lastModifiedBy>
  <cp:lastPrinted>2021-09-06T10:19:00Z</cp:lastPrinted>
  <dcterms:modified xsi:type="dcterms:W3CDTF">2021-09-06T07:19:00Z</dcterms:modified>
  <cp:revision>9</cp:revision>
  <dc:subject/>
  <dc:title> </dc:title>
</cp:coreProperties>
</file>